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29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29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MBERS: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pdated March 24, 2009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rPr/>
      </w:pPr>
      <w:r>
        <w:rPr>
          <w:rFonts w:cs="Arial" w:ascii="Arial" w:hAnsi="Arial"/>
          <w:b/>
          <w:bCs/>
        </w:rPr>
        <w:t xml:space="preserve">PETER W. BENNER, </w:t>
      </w:r>
      <w:r>
        <w:rPr>
          <w:rFonts w:cs="Arial" w:ascii="Arial" w:hAnsi="Arial"/>
        </w:rPr>
        <w:t>Chairman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hipman &amp; Goodwin, LLP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ne Constitution Plaza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artford, Connecticut 06103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RANK F. COULOM, JR.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binson &amp; Cole, LLP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80 Trumbull Street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artford, Connecticut 06103-3597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CTORIA DE TOLEDO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sper &amp; de Toledo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458 Bedford Street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amford, Connecticut 06905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RY DONOVAN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23 Elm Street, Unit 400</w:t>
        <w:br/>
        <w:t>P.O. Box 554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ld Saybrook, Connecticut 06475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SS H. GARBER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hipman &amp; Goodwin, LLP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ne Constitution Plaza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artford, Connecticut 06103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RISTOPHER SCHMEISSER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ited States Attorney’s Office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/>
      </w:pPr>
      <w:r>
        <w:rPr>
          <w:rFonts w:cs="Arial" w:ascii="Arial" w:hAnsi="Arial"/>
        </w:rPr>
        <w:t xml:space="preserve">157 Church Street, </w:t>
      </w:r>
      <w:r>
        <w:rPr>
          <w:rFonts w:cs="Arial" w:ascii="Arial" w:hAnsi="Arial"/>
          <w:sz w:val="16"/>
          <w:szCs w:val="16"/>
        </w:rPr>
        <w:t xml:space="preserve">23rd </w:t>
      </w:r>
      <w:r>
        <w:rPr>
          <w:rFonts w:cs="Arial" w:ascii="Arial" w:hAnsi="Arial"/>
        </w:rPr>
        <w:t>Floor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ew Haven, Connecticut 06510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AN E. LABELLE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alloran &amp; Sage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15 Post Road West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estport, Connecticut 06880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WENA A. MOFFETT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renner, Saltzman &amp; Wallman LLP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71 Whitney Ave.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ew Haven, Connecticut 06511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OMAS J. MURPHY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wdery, Ecker &amp; Murphy, LLC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50 Main Street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artford, Connecticut 06103-2703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MES SICILIAN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ay Pitney, LLP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ityPlace I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42 Trumbull St.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artford, Connecticut 06103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RANK J. SILVESTRI, JR.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evett Rockwood P.C.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3 Riverside Avenue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.O. Box 5116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estport, Connecticut 06880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ERRY A. ZINN ROWTHORN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fice of the Attorney General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ecial Litigation Department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5 Elm Street, P.O. Box 120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artford, Connecticut 06141-0120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UNSEL: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Y N. OGILVIE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cCarter &amp; English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ityPlace I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85 Asylum Street</w:t>
      </w:r>
    </w:p>
    <w:p>
      <w:pPr>
        <w:pStyle w:val="Normal"/>
        <w:tabs>
          <w:tab w:val="clear" w:pos="720"/>
          <w:tab w:val="left" w:pos="2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artford, Connecticut 06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04" w:leader="none"/>
      </w:tabs>
      <w:autoSpaceDE w:val="false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1:04:00Z</dcterms:created>
  <dc:creator>albertpeia</dc:creator>
  <dc:description/>
  <dc:language>en-US</dc:language>
  <cp:lastModifiedBy>albertpeia</cp:lastModifiedBy>
  <dcterms:modified xsi:type="dcterms:W3CDTF">2009-04-06T11:07:00Z</dcterms:modified>
  <cp:revision>1</cp:revision>
  <dc:subject/>
  <dc:title>MEMBERS:</dc:title>
</cp:coreProperties>
</file>